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комплексному обслуживанию парка контрольно-кассовой техники территории расположения ОАО "Башинформсвязь" в Республике Башкортостан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мплексному обслуживанию парка контрольно-кассовой техники. Перечень и объем услуг, описание и иные технические требования к услугам, определяются Приложением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еречнем  контрольно-кассовой техник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Основные требования определены: Федеральным Законом  РФ «О  применении  контрольно-кассовой техники  при  осуществлении наличных денежных  расчетов и (или) расчетов с использованием платежных карт» от  22.05.2003г № 54-ФЗ (с изм., внесенными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07.05.2013 N 89-ФЗ),  «Положением о регистрации и применении контрольно-кассовой техники, используемой организациями и индивидуальными предпринимателями»                          (Утв. Постановлением Правительства Российской Федерации от 23 июля 2007 г. № 470 (в ред. Постановлений Правительства РФ от 07.06.2008 </w:t>
            </w:r>
            <w:hyperlink r:id="rId4">
              <w:r>
                <w:rPr>
                  <w:rStyle w:val="InternetLink"/>
                  <w:color w:val="0000FF"/>
                </w:rPr>
                <w:t>N 441</w:t>
              </w:r>
            </w:hyperlink>
            <w:r>
              <w:rPr/>
              <w:t xml:space="preserve">, от 17.12.2012 </w:t>
            </w:r>
            <w:hyperlink r:id="rId5">
              <w:r>
                <w:rPr>
                  <w:rStyle w:val="InternetLink"/>
                  <w:color w:val="0000FF"/>
                </w:rPr>
                <w:t xml:space="preserve">N 1319 </w:t>
              </w:r>
            </w:hyperlink>
            <w:r>
              <w:rPr/>
              <w:t>))  ,</w:t>
            </w:r>
            <w:r>
              <w:rPr>
                <w:color w:val="000000"/>
              </w:rPr>
              <w:t xml:space="preserve"> Приказом Минпромэнерго РФ от 5 сентября 2007 г. N 351 «Об утверждении образца марки-пломбы контрольно-кассовой техники» - в части опломбирования ККТ, </w:t>
            </w:r>
            <w:r>
              <w:rPr/>
              <w:t xml:space="preserve">«Типовыми  правилами  эксплуатации  контрольно-кассовых  машин  при  осуществлении  денежных  расчетов  с  населением» (Утв. Минфином  РФ № 104  от  30.08.93г) в части, не противоречащей Федеральному </w:t>
            </w:r>
            <w:hyperlink r:id="rId6">
              <w:r>
                <w:rPr>
                  <w:rStyle w:val="InternetLink"/>
                  <w:color w:val="0000FF"/>
                </w:rPr>
                <w:t>закону</w:t>
              </w:r>
            </w:hyperlink>
            <w:r>
              <w:rPr/>
              <w:t xml:space="preserve"> от 22.05.2003 N 54-ФЗ, «Положением  о порядке  продажи, технического  обслуживания  и  ремонта  контрольно-кассовых  машин  в  Российской  Федерации» (Утв. Решением  ГМЭК  от  6.03.95г. №2/18-95  с  изменениями  и  дополнениями) в ред. </w:t>
            </w:r>
            <w:hyperlink r:id="rId7">
              <w:r>
                <w:rPr>
                  <w:rStyle w:val="InternetLink"/>
                  <w:color w:val="0000FF"/>
                </w:rPr>
                <w:t>письма</w:t>
              </w:r>
            </w:hyperlink>
            <w:r>
              <w:rPr/>
              <w:t xml:space="preserve"> Роскомторга от 25.07.1995 N 11/8-109-2, </w:t>
            </w:r>
            <w:hyperlink r:id="rId8">
              <w:r>
                <w:rPr>
                  <w:rStyle w:val="InternetLink"/>
                  <w:color w:val="0000FF"/>
                </w:rPr>
                <w:t>Изменений и дополнений,</w:t>
              </w:r>
            </w:hyperlink>
            <w:r>
              <w:rPr/>
              <w:t xml:space="preserve"> утв. ГМЭК 25.03.1997 (протокол N 2/34-97), писем МНС РФ от 29.01.2001 </w:t>
            </w:r>
            <w:hyperlink r:id="rId9">
              <w:r>
                <w:rPr>
                  <w:rStyle w:val="InternetLink"/>
                  <w:color w:val="0000FF"/>
                </w:rPr>
                <w:t xml:space="preserve">N ВБ-6-16/79, </w:t>
              </w:r>
            </w:hyperlink>
            <w:r>
              <w:rPr/>
              <w:t xml:space="preserve">от 24.05.2001 </w:t>
            </w:r>
            <w:hyperlink r:id="rId10">
              <w:r>
                <w:rPr>
                  <w:rStyle w:val="InternetLink"/>
                  <w:color w:val="0000FF"/>
                </w:rPr>
                <w:t>N ВБ-6-16/418,</w:t>
              </w:r>
            </w:hyperlink>
            <w:r>
              <w:rPr/>
              <w:t xml:space="preserve"> протоколов заседания ГМЭК от 18.04.2002 </w:t>
            </w:r>
            <w:hyperlink r:id="rId11">
              <w:r>
                <w:rPr>
                  <w:rStyle w:val="InternetLink"/>
                  <w:color w:val="0000FF"/>
                </w:rPr>
                <w:t>N 2/67-2002,</w:t>
              </w:r>
            </w:hyperlink>
            <w:r>
              <w:rPr/>
              <w:t xml:space="preserve"> от 26.09.2002 </w:t>
            </w:r>
            <w:hyperlink r:id="rId12">
              <w:r>
                <w:rPr>
                  <w:rStyle w:val="InternetLink"/>
                  <w:color w:val="0000FF"/>
                </w:rPr>
                <w:t xml:space="preserve">N 6/71-2002 </w:t>
              </w:r>
            </w:hyperlink>
            <w:r>
              <w:rPr/>
              <w:t>, «Положением  по  применению  контрольно-кассовых  машин  при  осуществлении  денежных  расчетов  с  населением» (Утв. Постановлением  Правительства  РФ №904  от  7.08.98г.), Эксплуатационно – технической документацией  и  методиками  Генеральных  поставщиков (ГП), правилами  техники  безопасности  и  охраны  труда.</w:t>
            </w:r>
          </w:p>
          <w:p>
            <w:pPr>
              <w:pStyle w:val="Normal"/>
              <w:jc w:val="both"/>
              <w:rPr/>
            </w:pPr>
            <w:r>
              <w:rPr/>
              <w:t>Прочие требования определены условиями договора (Приложение №2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ены условиями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в Республике Башкортостан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(Приложение №2 к настоящему Извещению).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3 690 440,00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4г. по 31.12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 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мена ЭКЛЗ  </w:t>
            </w:r>
            <w:r>
              <w:rPr/>
              <w:t>- 7100,00 руб. без НДС в г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жегодное тех.освидетельствование ККМ и ФР </w:t>
            </w:r>
            <w:r>
              <w:rPr/>
              <w:t>-  360,00 руб. без НДС;</w:t>
            </w:r>
          </w:p>
          <w:p>
            <w:pPr>
              <w:pStyle w:val="Normal"/>
              <w:shd w:fill="FFFFFF" w:val="clear"/>
              <w:ind w:right="179" w:hanging="0"/>
              <w:rPr/>
            </w:pPr>
            <w:r>
              <w:rPr>
                <w:b/>
              </w:rPr>
              <w:t xml:space="preserve">Техническое обслуживание ККМ и ФР </w:t>
            </w:r>
            <w:r>
              <w:rPr/>
              <w:t>- 360,00 руб. без НДС в месяц.</w:t>
            </w:r>
          </w:p>
          <w:p>
            <w:pPr>
              <w:pStyle w:val="Normal"/>
              <w:shd w:fill="FFFFFF" w:val="clear"/>
              <w:ind w:right="17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1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но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5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B9C334063418AF4C3D75D4BFD6E1FB6B5ACA4D0227B5D8E4DC1847385EB0B70DE08CEDAC2D548070jFUAD" TargetMode="External"/><Relationship Id="rId4" Type="http://schemas.openxmlformats.org/officeDocument/2006/relationships/hyperlink" Target="consultantplus://offline/ref=5DBA6A3C4C4D672ADB8FF66B2EB6963F63B23632A46C9E95C1FAB8471A7A676546559D8C7D8E9886R2W4D" TargetMode="External"/><Relationship Id="rId5" Type="http://schemas.openxmlformats.org/officeDocument/2006/relationships/hyperlink" Target="consultantplus://offline/ref=5DBA6A3C4C4D672ADB8FF66B2EB6963F63B23639A16C9E95C1FAB8471A7A676546559D8C7D8E9885R2W8D" TargetMode="External"/><Relationship Id="rId6" Type="http://schemas.openxmlformats.org/officeDocument/2006/relationships/hyperlink" Target="consultantplus://offline/ref=8219F293C1EB08310D30699167FD6CB447D95929E3EDE816ECCFA67AD4E5Y2D" TargetMode="External"/><Relationship Id="rId7" Type="http://schemas.openxmlformats.org/officeDocument/2006/relationships/hyperlink" Target="consultantplus://offline/ref=6B601D150BE5AE7B1A4AA3CF429E5FE170F8099ED173E5E7F6929DFC65052FD1AC3E7F3B617EF8f9Z8D" TargetMode="External"/><Relationship Id="rId8" Type="http://schemas.openxmlformats.org/officeDocument/2006/relationships/hyperlink" Target="consultantplus://offline/ref=6B601D150BE5AE7B1A4AA3CF429E5FE174FC0099D473E5E7F6929DFC65052FD1AC3E7F3B617EF9f9ZAD" TargetMode="External"/><Relationship Id="rId9" Type="http://schemas.openxmlformats.org/officeDocument/2006/relationships/hyperlink" Target="consultantplus://offline/ref=6B601D150BE5AE7B1A4AA3CF429E5FE176F8029CD773E5E7F6929DFC65052FD1AC3E7F3B617EFBf9ZED" TargetMode="External"/><Relationship Id="rId10" Type="http://schemas.openxmlformats.org/officeDocument/2006/relationships/hyperlink" Target="consultantplus://offline/ref=6B601D150BE5AE7B1A4AA3CF429E5FE176FB0394D673E5E7F6929DFC65052FD1AC3E7F3B617EFAf9ZAD" TargetMode="External"/><Relationship Id="rId11" Type="http://schemas.openxmlformats.org/officeDocument/2006/relationships/hyperlink" Target="consultantplus://offline/ref=6B601D150BE5AE7B1A4AA3CF429E5FE176FF059FDA73E5E7F6929DFC65052FD1AC3E7F3B617EFFf9ZFD" TargetMode="External"/><Relationship Id="rId12" Type="http://schemas.openxmlformats.org/officeDocument/2006/relationships/hyperlink" Target="consultantplus://offline/ref=6B601D150BE5AE7B1A4AA3CF429E5FE171FF039ED073E5E7F6929DFC65052FD1AC3E7F3B617EF8f9Z9D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setonline.ru/" TargetMode="External"/><Relationship Id="rId15" Type="http://schemas.openxmlformats.org/officeDocument/2006/relationships/hyperlink" Target="http://www.bashtel.ru/" TargetMode="External"/><Relationship Id="rId16" Type="http://schemas.openxmlformats.org/officeDocument/2006/relationships/hyperlink" Target="http://www.setonline.ru/" TargetMode="External"/><Relationship Id="rId17" Type="http://schemas.openxmlformats.org/officeDocument/2006/relationships/hyperlink" Target="mailto:msmirnov@setonline.ru" TargetMode="External"/><Relationship Id="rId18" Type="http://schemas.openxmlformats.org/officeDocument/2006/relationships/hyperlink" Target="http://www.setonline.ru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3:00Z</dcterms:created>
  <dc:creator>O_Konstantinova</dc:creator>
  <dc:description/>
  <cp:keywords/>
  <dc:language>en-US</dc:language>
  <cp:lastModifiedBy>e.farrahova</cp:lastModifiedBy>
  <cp:lastPrinted>2013-03-01T11:12:00Z</cp:lastPrinted>
  <dcterms:modified xsi:type="dcterms:W3CDTF">2013-11-26T04:25:00Z</dcterms:modified>
  <cp:revision>4</cp:revision>
  <dc:subject/>
  <dc:title> </dc:title>
</cp:coreProperties>
</file>